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озеленённых территорий Черниговского сельского поселения Белореченского района</w:t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40" w:type="dxa"/>
        <w:jc w:val="left"/>
        <w:tblInd w:w="-8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8"/>
        <w:gridCol w:w="1728"/>
        <w:gridCol w:w="1134"/>
        <w:gridCol w:w="1417"/>
        <w:gridCol w:w="1559"/>
        <w:gridCol w:w="1276"/>
        <w:gridCol w:w="1318"/>
      </w:tblGrid>
      <w:tr>
        <w:trPr>
          <w:trHeight w:val="9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зеленённой территории, ее наименова-ни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ённая площа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назна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-тика зелёных насаждений, количество деревьев, видовой состав, возраст, жизненная форма, природо-охранный стат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-тво выданных порубоч-ных билет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-венные права</w:t>
            </w:r>
          </w:p>
        </w:tc>
      </w:tr>
      <w:tr>
        <w:trPr>
          <w:trHeight w:val="42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 ст-цы Черниговско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Краснодарский край, р-н Белореченский, с/п Черниговское, ст-ца Черниговская, ул Гагарина, д 8/1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284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емли поселений (земли населенных пунктов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арки культуры и отды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ья лиственн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ень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-ского сельского поселения Белореченского района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 ст-цы Гурийско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Краснодарский край, р-н Белореченский, ст-ца Гурийская, с/п Черниговское, ул Школьная, д 44 Б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 350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емли поселений (земли населенных пунктов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арки культуры и отды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ья лиственн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ень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-ского сельского поселения Белореченского района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p365.ru/reestr?egrp=23:39:0802003:374&amp;ref=gz" TargetMode="External"/><Relationship Id="rId3" Type="http://schemas.openxmlformats.org/officeDocument/2006/relationships/hyperlink" Target="https://egrp365.ru/reestr?egrp=23:39:0801004:419&amp;ref=g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9:17:00Z</dcterms:created>
  <dc:creator>Admin</dc:creator>
  <dc:description/>
  <dc:language>en-US</dc:language>
  <cp:lastModifiedBy>User</cp:lastModifiedBy>
  <cp:lastPrinted>2019-12-17T13:42:00Z</cp:lastPrinted>
  <dcterms:modified xsi:type="dcterms:W3CDTF">2020-02-26T09:17:00Z</dcterms:modified>
  <cp:revision>2</cp:revision>
  <dc:subject/>
  <dc:title/>
</cp:coreProperties>
</file>